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364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6. 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“Службени лист града Крагујевца“, број 8/22-пречишћен текст), члана 49.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3/21- пречишћен текст) и члана 30. Одлуке о буџету града Крагујевца за 2022. 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ој 39/21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0. мај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кретање поступка јавне набавке контроле вида запослени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контроле вида запослених која се налази у Плану јавних набавки за 2022. годину Градске управе за људске ресурсе и заједничке послове под редним бројем 31.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за наведену набавку, планирана су Одлуком о буџету града Крагујевца за 2022. годину („Службени лист града Крагујевца“, број 39/21) у износу од 166.667,00 динара на Разделу 13 – Градска управа за људске ресурсе и заједничке послове, број апропријације 465, функција 130, економска класификација на четвртом нивоу 423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вне набавке контроле вида запослених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1. став 7.  Одлуке о Градском већу (“Службени лист града Крагујевца“, број 8/22-пречишћен текст)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 23/21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9/21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>је садржан у потреби давања сагласности Градској управи за људске ресурсе и заједничке послове, за покретање поступка јавне набавке контроле вида запослених, која се налази у Плану јавних набавки за 2022. годину Градске управе за људске ресурсе и заједничке послове под редним бројем 31 , у делу набавки на које се закон не примењуј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гласно Одлуци у буџету града Крагујевца за 2022. годину („Службени лист града Крагујевца“, број 39/21)  и Плану јавних набавки за 2022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број апропријације 465, функција 130, економска класификација на четвртом нивоу 4235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поступку доношења овог закључка, прибављeна је потврда о могућности преузимања обавеза по планираној набавци, регистарски број 55 од 21.4.2022. године од Градске управе за финансије и јавне набавке, као и мишљење Градског правобранилаштва број М-228/22 од 5.5.2022. године, у погледу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ru-RU"/>
        </w:rPr>
        <w:t>ачелник</w:t>
      </w:r>
      <w:r>
        <w:rPr>
          <w:rFonts w:cs="Arial" w:ascii="Arial" w:hAnsi="Arial"/>
          <w:sz w:val="22"/>
          <w:szCs w:val="22"/>
        </w:rPr>
        <w:t>а Градске 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 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Биљана Станојевић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</w:rPr>
        <w:t xml:space="preserve"> за финансиј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__________________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2-05-10T14:01:00Z</cp:lastPrinted>
  <dcterms:modified xsi:type="dcterms:W3CDTF">2022-05-20T09:54:00Z</dcterms:modified>
  <cp:revision>102</cp:revision>
  <dc:subject/>
  <dc:title>ГРАД КРАГУЈЕВАЦ</dc:title>
</cp:coreProperties>
</file>